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0</wp:posOffset>
                </wp:positionV>
                <wp:extent cx="7086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20pt" to="530.95pt,720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801100</wp:posOffset>
                </wp:positionV>
                <wp:extent cx="779145" cy="29337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69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0</wp:posOffset>
                </wp:positionV>
                <wp:extent cx="33147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70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9723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22"/>
                                <w:szCs w:val="22"/>
                              </w:rPr>
                              <w:t>Sports &amp; Entertainment Marketing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VENT MANAGEMENT PRO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49pt;height:54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22"/>
                          <w:szCs w:val="22"/>
                        </w:rPr>
                        <w:t>Sports &amp; Entertainment Marketing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6"/>
                          <w:szCs w:val="36"/>
                        </w:rPr>
                        <w:t>EVENT MANAGEMENT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795655</wp:posOffset>
                </wp:positionV>
                <wp:extent cx="6981190" cy="7781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7812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**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ROJECT DESCRIPTIO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You are the SID for a local college in the athletics department.  One of your responsibilities as SID is media relations.  Your college has an outstanding football program.  Last year your team won the championship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As part of your media relations efforts, your role is to develop and distribute a press kit.  Be sure to review the information covered in lesson 11.7 and create a press kit for your college.  Keep in mind that a press kit is a package of information distributed to the media to assist them in reporting so you’ll want to offer thorough details about your college and football progra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Consider the following when developing your press k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)</w:t>
                              <w:tab/>
                              <w:t>General information regarding your football progra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thlete, entertainer, organization or event backg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t she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iograph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otograp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Statistical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ntact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urrent press releas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elated press clipping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Historical chronolog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Organizational newslett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stimonials from key perso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ecommendations for featur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)</w:t>
                              <w:tab/>
                              <w:t xml:space="preserve">Remember, each piece included in the press kit should include contact information, as </w:t>
                              <w:tab/>
                              <w:t xml:space="preserve">press kit material often becomes separa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3)</w:t>
                              <w:tab/>
                              <w:t xml:space="preserve">You want to make sure you’re information is catchy and interesting enough to capture </w:t>
                              <w:tab/>
                              <w:t xml:space="preserve">the attention of the media outlets to whom you are sending the kit.  What can you do to </w:t>
                              <w:tab/>
                              <w:t>separate your press kit from the other students in your clas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4)    </w:t>
                              <w:tab/>
                              <w:t xml:space="preserve">Write a one page essay to accompany your press kit, detailing which media outlets you </w:t>
                              <w:tab/>
                              <w:t xml:space="preserve">will be sending the information to and why.  You must also include what your objective is </w:t>
                              <w:tab/>
                              <w:t>by delivering this information to the media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49.7pt;height:612.7pt;mso-wrap-distance-left:9.05pt;mso-wrap-distance-right:9.05pt;mso-wrap-distance-top:0pt;mso-wrap-distance-bottom:0pt;margin-top:6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**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PROJECT DESCRIPTION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You are the SID for a local college in the athletics department.  One of your responsibilities as SID is media relations.  Your college has an outstanding football program.  Last year your team won the championship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 xml:space="preserve">As part of your media relations efforts, your role is to develop and distribute a press kit.  Be sure to review the information covered in lesson 11.7 and create a press kit for your college.  Keep in mind that a press kit is a package of information distributed to the media to assist them in reporting so you’ll want to offer thorough details about your college and football program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Consider the following when developing your press kit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1)</w:t>
                        <w:tab/>
                        <w:t>General information regarding your football progra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thlete, entertainer, organization or event backg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Fact she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iograph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hotograp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Statistical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Contact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Current press releas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Related press clipping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Historical chronolog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Organizational newslett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estimonials from key perso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Recommendations for feature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2)</w:t>
                        <w:tab/>
                        <w:t xml:space="preserve">Remember, each piece included in the press kit should include contact information, as </w:t>
                        <w:tab/>
                        <w:t xml:space="preserve">press kit material often becomes separated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3)</w:t>
                        <w:tab/>
                        <w:t xml:space="preserve">You want to make sure you’re information is catchy and interesting enough to capture </w:t>
                        <w:tab/>
                        <w:t xml:space="preserve">the attention of the media outlets to whom you are sending the kit.  What can you do to </w:t>
                        <w:tab/>
                        <w:t>separate your press kit from the other students in your class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4)    </w:t>
                        <w:tab/>
                        <w:t xml:space="preserve">Write a one page essay to accompany your press kit, detailing which media outlets you </w:t>
                        <w:tab/>
                        <w:t xml:space="preserve">will be sending the information to and why.  You must also include what your objective is </w:t>
                        <w:tab/>
                        <w:t>by delivering this information to the media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0390" cy="519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72110" cy="4089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11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0.9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72110" cy="4089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11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-4445</wp:posOffset>
                </wp:positionV>
                <wp:extent cx="680085" cy="5505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77520" cy="4400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5pt;height:43.35pt;mso-wrap-distance-left:9.05pt;mso-wrap-distance-right:9.05pt;mso-wrap-distance-top:0pt;mso-wrap-distance-bottom:0pt;margin-top:-0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  <w:sz w:val="22"/>
                          <w:szCs w:val="22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77520" cy="44005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0</wp:posOffset>
                </wp:positionV>
                <wp:extent cx="26289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5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2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pyright © 2005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2:18:00Z</dcterms:created>
  <dc:creator>Copyright © 2007 by Sports Career Consulting, LLC</dc:creator>
  <dc:description/>
  <cp:keywords/>
  <dc:language>en-US</dc:language>
  <cp:lastModifiedBy>Chris Lindauer</cp:lastModifiedBy>
  <cp:lastPrinted>2005-03-15T11:44:00Z</cp:lastPrinted>
  <dcterms:modified xsi:type="dcterms:W3CDTF">2007-09-03T22:39:00Z</dcterms:modified>
  <cp:revision>4</cp:revision>
  <dc:subject>SEM Project</dc:subject>
  <dc:title/>
</cp:coreProperties>
</file>