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37425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37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9745" cy="72637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9745" cy="726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0.65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9745" cy="72637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9745" cy="726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0.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5950</wp:posOffset>
                </wp:positionH>
                <wp:positionV relativeFrom="paragraph">
                  <wp:posOffset>-6841490</wp:posOffset>
                </wp:positionV>
                <wp:extent cx="2184400" cy="469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11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538.7pt;mso-position-vertical-relative:text;margin-left:54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11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-6263640</wp:posOffset>
                </wp:positionV>
                <wp:extent cx="12573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93.2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395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2.3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A prewritten story about an organization or athlete/entertainer that is disseminated to various media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Refers to the relationship between an organization and the media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Public information about a company/team, good, or service appearing in the mass media as a news item at no cost to the organization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Another term for press release or media releas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A coordinated effort to handle the effects of unfavorable publicity or of an unfavorable even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A specific event or activity that is activated with the sole purpose of achieving a high level of media coverage and public awarenes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. Focus on an individual or organization’s commitment to bettering their respective community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2. Activities that promote the image and communications an organization has with its employees, customers and public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3. A general willingness to work with a person or organization based on a positive reputation or relationship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4. A package of information distributed to the media to assist them in reporting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6. An association established by an organization, athlete or celebrity to maintain, assist, or finance other institutions or programs that are of an educational, charitable, or social nature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0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1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29:00Z</dcterms:created>
  <dc:creator>Copyright © 2007 by Sports Career Consulting, LLC</dc:creator>
  <dc:description/>
  <dc:language>en-US</dc:language>
  <cp:lastModifiedBy>gary</cp:lastModifiedBy>
  <cp:lastPrinted>2006-01-05T17:07:00Z</cp:lastPrinted>
  <dcterms:modified xsi:type="dcterms:W3CDTF">2007-08-31T14:29:00Z</dcterms:modified>
  <cp:revision>2</cp:revision>
  <dc:subject/>
  <dc:title/>
</cp:coreProperties>
</file>