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11 EXAM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Any news or media outlet is a potential source of sports and entertainmen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form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Many athletes and entertainers have used their “celebrity status” to make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tive impact on issues important to the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The main purpose for press kits and press releases is to keep the press/medi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way from your organization as much as possi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The goal of a community relations effort is to avoid any general issues related to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hancing public understanding and gaining public approva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Publicity can always be controlled by an organiz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Featuring sports and entertainment news related items has proven to b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rtually ineffective for media organizatio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SID is a sports organization’s (most often a college) Special Information Directo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Entertainment and athlete foundations can help individual athletes an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entertainers shed negative image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 xml:space="preserve">Organizations tend to avoid using sports and entertainment communications as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ruiting too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Companies can generate goodwill in a number of ways, often times through a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ffiliation with a particular sport, team, league or ev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 xml:space="preserve">Crisis management does not focus on a public relations strategy to recover any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mage to public imag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Many corporations are beginning to view public relations as one all-encompass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ena that includes promotion and sponsor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>The presence of negative publicity historically results in a decline in ticket sal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 xml:space="preserve">Community relations efforts do not include speaking engagements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pearan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The publicity plan’s goal is to monitor and gauge community response to each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ganizational outreach effor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6.  </w:t>
        <w:tab/>
        <w:t xml:space="preserve">Sales of team, player, or celebrity related merchandise typically increases in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ke of negative publici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7.  </w:t>
        <w:tab/>
        <w:t>Publicity stunts can serve as an effective vehicle in generating public “buzz”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urrounding an organization or athlete/entertainer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8.  </w:t>
        <w:tab/>
        <w:t xml:space="preserve">Press releases need not be particularly creative or informative as the medi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most always reports the information regardless.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9.  </w:t>
        <w:tab/>
        <w:t>The terms “press release” and “news release” are interchangea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0.  </w:t>
        <w:tab/>
        <w:t xml:space="preserve">The “greening” of sports and entertainment is an example of a hot button social </w:t>
        <w:tab/>
        <w:tab/>
        <w:t>issue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Which of the following could be a source of sports and entertainment information?</w:t>
      </w:r>
    </w:p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  <w:lang w:val="it-IT"/>
        </w:rPr>
        <w:t>a.</w:t>
        <w:tab/>
        <w:t>MTV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>b.</w:t>
        <w:tab/>
        <w:t>ESPN</w:t>
      </w:r>
    </w:p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>c.</w:t>
        <w:tab/>
        <w:t>CN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Which of the following functions is responsible for generating publicity?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mmunity relation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Public relatio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edia relations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When a movie is reviewed on a television show, that particular motio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icture is gaining ____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ublicity</w:t>
        <w:tab/>
        <w:tab/>
        <w:tab/>
        <w:t>b.</w:t>
        <w:tab/>
        <w:t xml:space="preserve">Promotion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views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What is one of the five ways that community relations are typically implemente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thin an organizatio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active</w:t>
        <w:tab/>
        <w:tab/>
        <w:tab/>
        <w:t>b.</w:t>
        <w:tab/>
        <w:t>Proacti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layer / celebrity initiated</w:t>
        <w:tab/>
        <w:t>d.</w:t>
        <w:tab/>
        <w:t>Interacti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What are the three approaches to media relation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e, Live, Po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Reactive, Proactive, Interactiv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Reactive, Active, Inacti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Prior, Current, Past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Publicity affects many critical components of the sports and entertainmen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usiness model, including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Fan relations</w:t>
        <w:tab/>
        <w:tab/>
        <w:tab/>
        <w:t>b.</w:t>
        <w:tab/>
        <w:t>Public relatio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ommunity relations</w:t>
        <w:tab/>
        <w:tab/>
        <w:t>d.</w:t>
        <w:tab/>
        <w:t>Ticket sale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How many primary functions exist in sports and entertainment communication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Four</w:t>
        <w:tab/>
        <w:tab/>
        <w:tab/>
        <w:tab/>
        <w:t>b.</w:t>
        <w:tab/>
        <w:t>Fi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ix</w:t>
        <w:tab/>
        <w:tab/>
        <w:tab/>
        <w:tab/>
        <w:t>d.</w:t>
        <w:tab/>
        <w:t>Seven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Sneak previews to the press prior to product release, selection of a company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kesperson, and launching a media blitz are all components of _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 PR strategy</w:t>
        <w:tab/>
        <w:tab/>
        <w:tab/>
        <w:t>b.</w:t>
        <w:tab/>
        <w:t>A publicity pla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edia relations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9.  </w:t>
        <w:tab/>
        <w:t>_________ generally imply that the organization has a newsworthy announcement featuring information of significant importan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ess conferences</w:t>
        <w:tab/>
        <w:tab/>
        <w:t>b.</w:t>
        <w:tab/>
        <w:t>Press ki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edia announcements</w:t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__________ must be clear and to the point and should feature a catchy tit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ess kit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Press releas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ews releases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B and C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 xml:space="preserve">To communicate an organization’s publicity goals internally, company employee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st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e informed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Be involve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e aware and contributing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 xml:space="preserve">The __________ refers to the constant media coverage of newsworthy events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ing place, as well as the reactions and interpretations of those events by other sour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gnifying glass effect</w:t>
        <w:tab/>
        <w:t>b.</w:t>
        <w:tab/>
        <w:t>Media scrutin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onsumer scrutiny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>Every press release must include the _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ntact information</w:t>
        <w:tab/>
        <w:tab/>
        <w:t>b.</w:t>
        <w:tab/>
        <w:t>Headlin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itch</w:t>
        <w:tab/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>Information an organization distributes via press releases could include 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nnouncement of an on-sale date for individual game tickets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Announcement of a team’s key free agent acquisi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Highlights of a new blockbuster film to be released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Many organizations now create an electronic version of the media kit becaus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it allows for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Distribution to more outlets</w:t>
        <w:tab/>
        <w:tab/>
        <w:t>b.</w:t>
        <w:tab/>
        <w:t>Access to the general publi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ore expensive communication</w:t>
        <w:tab/>
        <w:t>d.</w:t>
        <w:tab/>
        <w:t>B and C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Press Kit</w:t>
        <w:tab/>
        <w:tab/>
        <w:tab/>
        <w:t>b.</w:t>
        <w:tab/>
        <w:t>Press Release</w:t>
        <w:tab/>
        <w:tab/>
        <w:tab/>
        <w:t>c.</w:t>
        <w:tab/>
        <w:t>Publicity Stu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Crisis Management</w:t>
        <w:tab/>
        <w:tab/>
        <w:t>e.</w:t>
        <w:tab/>
        <w:t>Goodwill</w:t>
        <w:tab/>
        <w:tab/>
        <w:tab/>
        <w:t>f.</w:t>
        <w:tab/>
        <w:t>Founda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.</w:t>
        <w:tab/>
        <w:t>Community Relations</w:t>
        <w:tab/>
        <w:tab/>
        <w:t>h.</w:t>
        <w:tab/>
        <w:t>Public Relations</w:t>
        <w:tab/>
        <w:tab/>
        <w:t xml:space="preserve">i. </w:t>
        <w:tab/>
        <w:t>Publicit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.</w:t>
        <w:tab/>
        <w:t>Sports Information Director (SID)</w:t>
        <w:tab/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A coordinated effort to handle the effects of unfavorable publicity or of an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unfavorable ev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A general willingness to work with a person or organization based on a positive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reputation or relation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Activities that focus on an individual or organization’s commitment to bettering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ir respective communi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>A prewritten story about an organization or athlete/entertainer that i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sseminated to various medi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Activities that promote the image and communications an organization has with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its employees, customers and public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Public information about a company/team, good, or service appearing in the mass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dia as a news item at no cost to the organiz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A package of information distributed to the media to assist them in report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An association established by an organization, athlete or celebrity to maintain, </w:t>
      </w:r>
    </w:p>
    <w:p>
      <w:pPr>
        <w:pStyle w:val="Normal"/>
        <w:ind w:left="1440" w:hanging="0"/>
        <w:rPr/>
      </w:pPr>
      <w:r>
        <w:rPr>
          <w:rFonts w:cs="Arial" w:ascii="Verdana" w:hAnsi="Verdana"/>
          <w:sz w:val="20"/>
          <w:szCs w:val="20"/>
        </w:rPr>
        <w:t>assist, or finance other institutions or programs that are of an educational, charitable, or social nature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An individual responsible for all communications relating to the organiz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Specific events or activities that are activated with the sole purpose of achieving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igh level of media coverage and public awareness.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342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ab/>
        <w:t>List the five ways community relations programs are implemented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Briefly explain why a media organization would choose to cover sports and entertainment </w:t>
      </w:r>
    </w:p>
    <w:p>
      <w:pPr>
        <w:pStyle w:val="BodyTextIndent2"/>
        <w:ind w:left="0" w:right="12" w:firstLine="72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news items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342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ab/>
        <w:t>Identify five potential components included in a publicity plan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4.</w:t>
        <w:tab/>
        <w:t>List five possible elements to be included in a press kit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Identify the three approaches to media relations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Name and describe each of the functions of sports and entertainment communication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Write a press/media release for an event that will be taking place at your school or within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your community.  Be sure to use the correct format for a press release, and that it</w:t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ab/>
        <w:t xml:space="preserve">contains all the components of a good press/media release. (Use a separate piece of 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aper and use a press release format)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17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25:00Z</dcterms:created>
  <dc:creator>Copyright © 2007 by Sports Career Consulting, LLC</dc:creator>
  <dc:description/>
  <cp:keywords/>
  <dc:language>en-US</dc:language>
  <cp:lastModifiedBy>Chris Lindauer</cp:lastModifiedBy>
  <cp:lastPrinted>2005-12-14T17:43:00Z</cp:lastPrinted>
  <dcterms:modified xsi:type="dcterms:W3CDTF">2017-08-11T01:02:00Z</dcterms:modified>
  <cp:revision>12</cp:revision>
  <dc:subject/>
  <dc:title>Sports Career Consulting</dc:title>
</cp:coreProperties>
</file>