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sz w:val="28"/>
        </w:rPr>
        <w:t>Unit 11 Learning Games: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ord Scramble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ab/>
      </w:r>
      <w:r>
        <w:rPr>
          <w:rFonts w:cs="Verdana" w:ascii="Verdana" w:hAnsi="Verdana"/>
        </w:rPr>
        <w:t>Name 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Date ___________________________________________</w:t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orts &amp; Entertainment Communications Key Term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7"/>
        <w:gridCol w:w="3629"/>
        <w:gridCol w:w="3840"/>
      </w:tblGrid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pbiylitcu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nonfiatud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lglwido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DI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psre reeaesl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ssrp foecenecrn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idma lionrsaet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ind w:left="3600" w:firstLine="72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088515</wp:posOffset>
                </wp:positionV>
                <wp:extent cx="2743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4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36:00Z</dcterms:created>
  <dc:creator>Copyright © 2007 by Sports Career Consulting, LLC</dc:creator>
  <dc:description/>
  <cp:keywords/>
  <dc:language>en-US</dc:language>
  <cp:lastModifiedBy>Chris Lindauer</cp:lastModifiedBy>
  <cp:lastPrinted>2005-10-14T16:58:00Z</cp:lastPrinted>
  <dcterms:modified xsi:type="dcterms:W3CDTF">2007-09-04T06:32:00Z</dcterms:modified>
  <cp:revision>3</cp:revision>
  <dc:subject/>
  <dc:title>Sports &amp; Entertainment Marketing</dc:title>
</cp:coreProperties>
</file>